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На основу члана 98. Закона о планирању и изградњи ( ''Службени гласник РС'', бр. 47/03 и 34/06 ), члана 6., тачка 11., члана 63. и члана 65. Пословника Градског већа града Врања ( ''Службени гласник Пчињског округа'', бр. 29/08 ), Градско веће града Врања, на седници одржаној дана 02.04.2009. године, донело 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АВИЛНИК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ВЕЛИЧИНИ, ИЗГЛЕДУ И ДРУГИМ УСЛОВИМА ЗА ПОСТАВЉАЊ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БАШТИ НА ЈАВНИМ ПОВРШИНАМА НА ТЕРИТОРИЈИ ГРАДА ВРАЊ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sr-CS"/>
        </w:rPr>
        <w:t xml:space="preserve"> – ОСНОВНЕ ОДРЕДБ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вим правилником прописују се услови за постављање башти испред угоститељских објеката, као и садржина захтева и техничке документације, која се подноси уз захтев за постављање баште на територији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а угоститељског објекта ( у даљем тексту: башта ) је монтажно-демонтажни објекат отвореног или затвореног типа, у функцији угоститељске делатности која се обавља у угоститељском објект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а отвореног типа је отворени монтажно-демонтажни објекат, који се може поставити и користити у периоду од 1. априла до 1. новембра текуће год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а затвореног типа је затворени монтажно-демонтажни објекат, који се може поставити и користити у периоду од 1. новембра до 1. априла текућих годин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II </w:t>
      </w:r>
      <w:r>
        <w:rPr>
          <w:b/>
          <w:sz w:val="26"/>
          <w:szCs w:val="26"/>
          <w:lang w:val="sr-CS"/>
        </w:rPr>
        <w:t>– УСЛОВИ ЗА ПОСТАВЉАЊЕ БАШТ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Јавне површине на којима се могу постављати баште су: тргови, тротоари, аутобуске станице, спортски, забавни терени и простор око њих, површине намењене за јавно коришћење у тржним центрима и неизграђено грађевинско земљиште намењено за јавно коришћење.ж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а се може поставити на тротоару, уколико је тротоар довољно широк да је на њему могуће обезбедити потребну ширину пролаза за пешак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Минимална ширина пролаза за пешаке је 1, 60 м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 зони интензивног саобраћаја, минимална ширина зоне за кретање пешака је 3, 00 м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иликом постављања баште, не сме се ометати функција колског и пешачког саобраћаја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е се не могу поставити на следећим јавним површинам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- у зони раскрснице, уколико ометају прегледност раскрснице,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у ширини колског улаза у зграду или дворишт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- на површинама за паркирање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- на површинама где ометају приступ комуналним, противпожарним и </w:t>
        <w:tab/>
        <w:t xml:space="preserve">     </w:t>
        <w:tab/>
        <w:t xml:space="preserve">  другим службеним возилим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на јавним зеленим површинама, осим на уређеним стазама и платои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а се не може поставити у функцији угоститељске делатности, која се обавља у привременом објект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6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а угоститељског објекта се може поставити тако да њена дужина буде у дужини угоститељског објекта, уз сагласност суседних објеката или максимално у дужини зграде, под условом да нема станова у приземљу и да постоји сагласност корисника пословног објекта приземља зград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а се поставља одвојено од зграде у којој се налази угоститељски објекат или уз грађевинску линију зграде, с тим да не омета главне пешачке токове, не нарушава архитектонске и урбанистичке карактеристике и вредности зграде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Башта се, по правилу, у улицама затвореним за одређену врсту саобраћаја, поставља уз грађевинску линију зграде, уз обезбеђење минималне ширине коловоза од </w:t>
      </w:r>
      <w:r>
        <w:rPr>
          <w:sz w:val="26"/>
          <w:szCs w:val="26"/>
          <w:lang w:val="en-US"/>
        </w:rPr>
        <w:t>3,5</w:t>
      </w:r>
      <w:r>
        <w:rPr>
          <w:sz w:val="26"/>
          <w:szCs w:val="26"/>
          <w:lang w:val="sr-CS"/>
        </w:rPr>
        <w:t>0 м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у која се поставља уз грађевинску линију зграде, без сагласности суседа, удаљити од ивице суседног пословног објекта 1, 00 м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7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а отвореног типа садржи следеће елементе: столове, столице, сунцобране, монтажно-демонтажне ограде висине до 1, 00 м, подне платое и расвет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а отвореног типа може да садржи тенд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Тенде морају бити израђене од лаке конструкције, прекривене флексибилним материјалом – водоотпорно платно, пластифицирани или гумирани материјали. Могу се постављати на тло као слободностојеће или на фасади објекта, конзолно фисира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Тенде које се постављају на тло су типа сунцобрана, тенде на слободностојећем раму или фиксиране за подну платформ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Тенде које се постављају конзолно на фасади објекта, морају бити расклопив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8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остављањем баште не може се мењати нагиб тла и његова површинска обрада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Нивелисање површне баште може се вршити само када је то неопходно због нагиба тла, постављањем монтажно-демонтажне подне платформе, која не може бити виша од 0, 45 м, уз обавезно затварање простора испод платформе металним, нерђајућим решеткама, које су причвршћене за конструкцију платформ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Елементи баште не могу бити фиксирани за јавну површину завртњима, анкеровањем или на неки други начин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9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 оквиру баште, није дозвољено зидање било каквих зидова, бетонирање подних платоа, постављање шанка, роштиља и печењар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остављањем баште не сме се мењати и оштетити постојећа подлог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0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 башти се не смеју емитовати снажни извори светлости и звук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иликом постављања баште у близини дрвета, саднице, живе ограде, ронделе, жардињере и другог објекта зеленила, оставља се простор за њихово одржав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Елементи баште постављају се тако да око стабла дрвета или саднице остане слободан простор, у димензијама површине садног места – елемената хоризонталне заштит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Тенда – сенило се поставља тако да око дрвета чија се крошња налази изнад сенила постоји слободан простор, у димензијама површине елемената хоризонталне заштите, а око саднице и дрвета код којих се крошња налази у висини сенила, простор у димензијама површине елемената хоризонталне заштите, увећаним са сваке стране за 0, 40 м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иликом постављања тенде, не сме се мењати изглед и величина објекта зеленил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аште затвореног типа могу се постављати у улицама затвореним за одређену врсту саобраћаја и на тротоарима, где је могуће обезбедити минималну ширину пролаза за пешаке од 3, 00 м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Код баште затвореног типа, затворен простор баште формирају бочни елементи, који са подном платформом и сенилом чине конструктивну целину, у функцији су ограде, заштите од буке и издувних гасова и заштите од ветра. Бочни елементи морају бити транспарентни и израђени од прозирног и безбедног материјала - провидне ПВЦ фолије, дебљине од 0,8 до 1, 00 мм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Бочни елементи не могу бити израђени од фиксне браварије, дрвета, стакла и других сличних материјал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4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штита баште од ниских температура у периоду од 1. новембра до 1. априла, може се остварити постављањем и коришћењем опреме за загревање, у складу са пројектном документацијом, на коју се прибавља сагласност надлежног органа, у зависности од врсте енергенат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III </w:t>
      </w:r>
      <w:r>
        <w:rPr>
          <w:b/>
          <w:sz w:val="26"/>
          <w:szCs w:val="26"/>
          <w:lang w:val="sr-CS"/>
        </w:rPr>
        <w:t>– САДРЖИНА ЗАХТЕВА И ДОКУМЕНТАЦИЈ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5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хтев за коришћење простора на јавној површини ради постављања баште испред угоститељског објекта, подноси се Секретаријату за финансије и привреду Градске управе града Врања, на прописаном обрасцу, који је саставни део овог Правилник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6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кон поднетог захтева, Секретаријат за финансије и привреду, тражи стручно мишљење од Комисије за давање стручног мишљења за коришћење простора на јавним површинама у пословне сврхе, о могућностима постављања баште на одређеном простору, испред угоститељског објект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колико постоје услови за постављање баште ( отворено-затвореног типа ), код Секретаријата за финансије и привреду, склапа се Уговор о привременом коришћењу јавне површине за лоцирање привременог објекта – баште у пословне сврх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7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Урбанистичке услове за постављање баште на јавној површини испред угоститељског објекта,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у року од 5 (пет) дана, издаје Секретаријат за урбанизам и имовинско-правне послове Градске управе града Врања – Одсек за урбанизам, након приложеног Уговора из члана 16., став 2., Правилника и поднетог Идејног пројект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 баште отвореног типа, Идејни пројекат треба да садржи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приказ елемената баште из члана 7. Правилника ( цртеж, фотографија, проспект );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технички опис елемената баште и начина монтаж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 баште затвореног типа, поред услова из става 2., потребно је приложити и сагласност надлежног органа, у зависности од опреме и врсте енергената за загревање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8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вај Правилник ступа на снагу осмог дана, од дана објављивања у ''Службеном гласнику Пчињског округа''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АДСКО ВЕЋЕ ГРАДА ВРАЊА,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ана: 02.04.2009, године, број :06-44/2009-04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28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 xml:space="preserve">                   </w:t>
      </w:r>
      <w:r>
        <w:rPr>
          <w:b/>
          <w:sz w:val="26"/>
          <w:szCs w:val="26"/>
          <w:lang w:val="ru-RU"/>
        </w:rPr>
        <w:t xml:space="preserve">ПРЕДСЕДНИК </w:t>
      </w:r>
    </w:p>
    <w:p>
      <w:pPr>
        <w:pStyle w:val="Normal"/>
        <w:ind w:left="2880" w:firstLine="720"/>
        <w:jc w:val="center"/>
        <w:rPr/>
      </w:pPr>
      <w:r>
        <w:rPr>
          <w:b/>
          <w:sz w:val="26"/>
          <w:szCs w:val="26"/>
          <w:lang w:val="en-US"/>
        </w:rPr>
        <w:t xml:space="preserve">                     </w:t>
      </w:r>
      <w:r>
        <w:rPr>
          <w:b/>
          <w:sz w:val="26"/>
          <w:szCs w:val="26"/>
          <w:lang w:val="ru-RU"/>
        </w:rPr>
        <w:t xml:space="preserve">ГРАДСКОГ ВЕЋА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                            </w:t>
      </w:r>
      <w:r>
        <w:rPr>
          <w:b/>
          <w:sz w:val="26"/>
          <w:szCs w:val="26"/>
          <w:lang w:val="sr-CS"/>
        </w:rPr>
        <w:t xml:space="preserve">  </w:t>
      </w:r>
      <w:r>
        <w:rPr>
          <w:b/>
          <w:sz w:val="26"/>
          <w:szCs w:val="26"/>
          <w:lang w:val="en-US"/>
        </w:rPr>
        <w:t xml:space="preserve">                                                 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Мирољуб Стојчић</w:t>
      </w:r>
      <w:r>
        <w:rPr>
          <w:b/>
          <w:sz w:val="26"/>
          <w:szCs w:val="26"/>
          <w:lang w:val="sr-CS"/>
        </w:rPr>
        <w:t>,с.р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13:00Z</dcterms:created>
  <dc:creator>ukovcic</dc:creator>
  <dc:description/>
  <cp:keywords/>
  <dc:language>en-US</dc:language>
  <cp:lastModifiedBy>ukovcic</cp:lastModifiedBy>
  <dcterms:modified xsi:type="dcterms:W3CDTF">2009-09-25T06:13:00Z</dcterms:modified>
  <cp:revision>2</cp:revision>
  <dc:subject/>
  <dc:title/>
</cp:coreProperties>
</file>